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816154396"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340478298"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848581413"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913203307"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